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602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6896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132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5119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6076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8384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1988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6749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8311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5696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6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775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