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17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58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31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0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4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26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84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7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94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9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4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45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746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71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87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19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