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81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98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54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832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12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95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597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555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95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676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54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740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93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847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087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