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560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410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293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939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919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210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130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855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294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924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389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586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268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106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724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637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818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