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70613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9009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5729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07692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29149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59861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28848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55214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43952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05419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76593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57728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73716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