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24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151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132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12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012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291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00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817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567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550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534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606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924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200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039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