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8614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8351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5584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9247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8004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9818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7554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2727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0879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9859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578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862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2578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2942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1506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5328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878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