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293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983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01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97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98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89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15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836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06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910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95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75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79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663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98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297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