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16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70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1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01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359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7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44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93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93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8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3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2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156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