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26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266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52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34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824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203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06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84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68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573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125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29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64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233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233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