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884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16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10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4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0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1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54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1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54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27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72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59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996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089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33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