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5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48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675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63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8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63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2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43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62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472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49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7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6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