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97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215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837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06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21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8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87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776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47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663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98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87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59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