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391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009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326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503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279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54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615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174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927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058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553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567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1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23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437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192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840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