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3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088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971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861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622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91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44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75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254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12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538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111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14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947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02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