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46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371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586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239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700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44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876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32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08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52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03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217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155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88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52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53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72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