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34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10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05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48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19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08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66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02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869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33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0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676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