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433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9268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9621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4379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519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3373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27805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4236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99641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8597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1246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500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4663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7132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6089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