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419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45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803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716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044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844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20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0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66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302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91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848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441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292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332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