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332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446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036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602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913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274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264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405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294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12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583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235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648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275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909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697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719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