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050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223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484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000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272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183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816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404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172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809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25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889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256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