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793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083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37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449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716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398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09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527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591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30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655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636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449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