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3218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01976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205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1261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2850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9085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3594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04573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70941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9260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8263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9707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4776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0040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9702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