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1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8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75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0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51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61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50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07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78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24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1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9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8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13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14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08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93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