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679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0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18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7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12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48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8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799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1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39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2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11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