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45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854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792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87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286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008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479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005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007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566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281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514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016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