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688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85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23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641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42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0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685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677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31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74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648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312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852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305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262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050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46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