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0286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23034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9515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43708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3241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5101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34186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8038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1333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11763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8140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4669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765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3170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60239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