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509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922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116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303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908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199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768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82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573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673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759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780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928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742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02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167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595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