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182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706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388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619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399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373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450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874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046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778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390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699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608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734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872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