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73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61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4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8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473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3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41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79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6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752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58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910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61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01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