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0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89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12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58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610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49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9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186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174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61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88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46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49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35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663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961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67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