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738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625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915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247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941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597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911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081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466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805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826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627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69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068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515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