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196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187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583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16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0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367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733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104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079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532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650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76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43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