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674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9530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0273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3748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2081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7253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6376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5776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0883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6166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073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803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0863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