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51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88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96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145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47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4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608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35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78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34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3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18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704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85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1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46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128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