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229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53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19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03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65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05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149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607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805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11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132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320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81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958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