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759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441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371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794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65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862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529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123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548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989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771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654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430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