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202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906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028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37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056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783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511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229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617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12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604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86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628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895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343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855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871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