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3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22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98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2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054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041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2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87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70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676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9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7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84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