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150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766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671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2915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6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058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500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38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9298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7506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572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248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137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997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002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326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787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