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580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6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957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143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077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166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258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46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963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094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358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242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77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062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