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3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99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24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37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62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0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00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56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32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65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81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3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47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8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63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