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7147494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2562449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2175655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3219830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7269762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0582575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1377208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1584422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8084574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0909996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110542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6601010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0802102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