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762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610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446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653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809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247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467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20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486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931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281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939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136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72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167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335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024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