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24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59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53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88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440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8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02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55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899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69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6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80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227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