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751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536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440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125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366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171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378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525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004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103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978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698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704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563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313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