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718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796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69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148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61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093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293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972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140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819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027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6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979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389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854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153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352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