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895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221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689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26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112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681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076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206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347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265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27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230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239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912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274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075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839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