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13510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18774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95776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79977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40017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09178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28723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23086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87891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21809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88731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86843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77735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75465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25928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48369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72194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