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6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12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9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10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14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57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60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21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92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91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72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40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3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