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874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8138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8348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3962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7215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359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0095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9718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75585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3026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7011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19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40506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