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139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456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03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629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467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917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568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133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47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741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2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792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31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71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110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