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59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862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03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481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850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42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265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50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5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39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103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134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526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678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20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