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1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881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832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30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7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61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711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2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71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97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8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32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