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692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2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02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564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0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39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4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8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53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17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253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27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19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59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