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966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9859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4918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3309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5551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0304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0340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0997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8952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7431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363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392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9578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