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780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052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654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500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759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512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133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384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188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752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234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214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278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917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377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020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906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