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258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1520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0248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5580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8825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3129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0600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1624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6465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1872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8735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8401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9582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71898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9625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