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204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4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782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7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35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2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1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7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89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18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0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7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23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81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3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74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7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