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0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72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548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46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85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046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77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836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61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366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967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84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867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