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87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43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93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196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62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55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713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88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02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53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08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86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9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36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7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