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72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175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14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68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8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97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86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73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18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34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64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1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496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60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949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406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81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