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657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335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869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625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883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107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083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01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41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671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81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579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664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