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086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992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294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601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245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702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610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279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587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049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839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391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789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00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094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