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71351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62848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