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082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804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483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170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628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286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317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358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415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735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868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733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352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350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961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737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966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