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839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146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037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9777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8502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6642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941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75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3679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7657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68699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4228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7385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902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769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