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5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65178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6868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5628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82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643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7960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4540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782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94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567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608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26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