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69296122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00742844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