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93279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02104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50256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96314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20227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96635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48021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97188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40443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28139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70451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34614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61485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03579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19232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8364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73062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