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61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8858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09140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3762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311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5814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107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639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2458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313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998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5109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862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