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036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154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9192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4656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951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934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328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4052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874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87083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700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624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23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96615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106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200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095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