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018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953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510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915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890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9563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266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393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41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2662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218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27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4799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73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02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