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932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434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46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047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75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527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147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472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71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317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400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214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598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933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839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392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385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