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8543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707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753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737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595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965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521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06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108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095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475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901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570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2543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23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2644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79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