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918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207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958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390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285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595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839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647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190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775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87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878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896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