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15287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1739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03913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91543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34943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21643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60575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36768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93545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00102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17502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12039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38344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22428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99396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