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930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290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214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150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678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314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019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795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036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139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252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99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013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298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427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