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40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614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336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244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36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816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396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066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659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420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17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562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234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