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523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341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881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105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615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905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410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332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95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45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823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178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476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512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449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809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691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