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4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04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07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296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159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512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922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772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60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01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277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10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55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3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81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948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657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