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139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319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023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608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348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354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393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062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838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792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376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223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445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