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820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80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23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97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46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63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46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43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38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8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78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02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90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233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