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06110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603850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932622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87005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451257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059534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035034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964558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17345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60536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789751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394766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530661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228276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487631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