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665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1495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65997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7846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0835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4947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7783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9094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0886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06089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123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475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8324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