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7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23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2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4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084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124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1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3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89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00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677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92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17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91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