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0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3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77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75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32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97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74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051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84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584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4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76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65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77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8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