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76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23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3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393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690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106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98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46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35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63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6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25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190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27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94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93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