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980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810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959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180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94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005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491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875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932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227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429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717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325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