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469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28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3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56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392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36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94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310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7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27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0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1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