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031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814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51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894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346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471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921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861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903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766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047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335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935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509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908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369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521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