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68890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48322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1104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9975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84949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72494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6515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60494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87494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97932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787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0921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92099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08615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9047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04723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94936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