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424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050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858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792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34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066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849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718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906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058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968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480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587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170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192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66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41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