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63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5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809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075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81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06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148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799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609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751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03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090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524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288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595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