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091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742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668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435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85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996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425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780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802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499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03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26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155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