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514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5199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716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742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328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992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433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433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4678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8624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284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2683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973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69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3284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