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00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572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25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950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625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889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978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839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62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99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11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20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