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71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613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981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81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566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46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499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907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653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010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072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056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186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043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789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290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677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