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96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343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464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96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04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106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234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180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938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0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40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7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130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