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921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034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27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38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19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812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139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4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48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11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55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96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207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72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69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684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42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