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894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837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416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49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348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458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387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606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191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942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761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833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950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