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531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085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214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119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258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915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673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121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787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371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92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608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647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827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470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