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46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806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013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132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926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70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475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697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716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517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391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85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530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991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00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