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77924546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87077292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82369233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39130568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5298525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06340648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97545846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2484180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77066949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04508257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917419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3681893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82592965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56073524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19639071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59546265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88860469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