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83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791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80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133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66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523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80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972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65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758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39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560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495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