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66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53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56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019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59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61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3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048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53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215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5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35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54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227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39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967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78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