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32672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10430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06031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25473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1978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60649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16185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31548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29022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12806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15742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07166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33640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