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823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73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5113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7077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64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3501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270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6056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8723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3525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509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0976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3652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7667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9935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