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487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7485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4914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5194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089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9206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3111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16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6298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199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5963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0151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549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1302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3966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