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79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09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72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12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04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7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1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787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592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022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97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19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52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356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74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08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23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