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71775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42112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73638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8798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0223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71141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51103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70545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96136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15552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17423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63546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66849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