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717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100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011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041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466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278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416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512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594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140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399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294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298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40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783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