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72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89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89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27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27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59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18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470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79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48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01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9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722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771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094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975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183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