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07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70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56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51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53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793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35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58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302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09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0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35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