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6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0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69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04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5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87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08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058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262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9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92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5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0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9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