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75087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230662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2645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96238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30960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61244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41855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2843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523352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37180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59466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12411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36004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0038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44476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47953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15997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