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746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5543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9425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144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9436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2922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0815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6365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6094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5133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3686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8259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0549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1705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7557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