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6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444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207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203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6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1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197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299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250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81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44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152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