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733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136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553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325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39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251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335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403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499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950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431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5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340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430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861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285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045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