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315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906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720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781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466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86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389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284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999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168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098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26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379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841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140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