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901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344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7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614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052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174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059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138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079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321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647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10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039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713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778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217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344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