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085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72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62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7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50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38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80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92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5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96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7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