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9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75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366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800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901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48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88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990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11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887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699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180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108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45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963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