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04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68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43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788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368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60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14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5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224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585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2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4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4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29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209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72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78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