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7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83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300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41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49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0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460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385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84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74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815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140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004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99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68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