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8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266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6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34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04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33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11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58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022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22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24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694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