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821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185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361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252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944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775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824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338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517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489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849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720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951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023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1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642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460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