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93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53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11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841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7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3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54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7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862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173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6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5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585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86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23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40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1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