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07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20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247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37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98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964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21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39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959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607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8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2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303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