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86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955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047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612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214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540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19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8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53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96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12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21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583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90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83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