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29288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81589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73701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33555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07223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54877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52531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37347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99028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96522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33224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85294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90637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7291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23274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