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58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250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02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531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15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90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07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51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9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909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857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186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68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