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560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628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32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18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414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919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345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939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125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264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21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114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158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50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629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246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602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