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9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20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96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599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244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71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03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0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03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5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555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37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88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