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5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01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378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154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39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484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654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596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03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964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553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61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815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524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27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