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776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34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54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208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62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37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96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86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13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13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0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2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24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2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506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845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423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