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8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4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393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1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49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99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028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68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49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8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22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458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818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72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