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456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54246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0022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0333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1396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20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4916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9902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9329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6874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2027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2961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4211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157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068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