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577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0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950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043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800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651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71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53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983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288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407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643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724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636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633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836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33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