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805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802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007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385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23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621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009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43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046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626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852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757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639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