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945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287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294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095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650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233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23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545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527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011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935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925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43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192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058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628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315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