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18206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48390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38437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44762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92786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910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43630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50550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12296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42652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05379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2489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17979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76085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78901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