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309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7459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619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4003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931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285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0376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5863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8704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68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980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394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0237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