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12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900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142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481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783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39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323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756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062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102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679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502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107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354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818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