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505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124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100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816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937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178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469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999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044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877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039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226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318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798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54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651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884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