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04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36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0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435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72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799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857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933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04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92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52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74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83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20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