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58934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26031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7634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76718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33086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14753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26305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9003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37247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76790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11837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85591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91120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