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7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10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726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31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867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87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768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042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259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893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095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