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363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358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252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5113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945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883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037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258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789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109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525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32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648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7208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470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875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965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