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0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61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57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341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763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86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41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34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671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52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75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99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907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9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5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