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09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23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98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07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26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92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612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770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62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31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32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79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97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0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89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95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14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