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51741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96091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91388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5582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22984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98547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45033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94738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90914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65198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16262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72610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97051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17067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88267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