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955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956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038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729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10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384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582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2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594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82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512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362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054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77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394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264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32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