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338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662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122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747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769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004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153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645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089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380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147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481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148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