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78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97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030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273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58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49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89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43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75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16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8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4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85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07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96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237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513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