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63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67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277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64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476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016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143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565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114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023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390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075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809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