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10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558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224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317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532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571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870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73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106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14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46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840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31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884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