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292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286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91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371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589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4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09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024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34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6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338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311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85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93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48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