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982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51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95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177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26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34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66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22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06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731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72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9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42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19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287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94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86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