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5739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891367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50985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42116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8805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15386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678926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04693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88714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65026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3952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8387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44815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