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127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0968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5348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3711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1220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6782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1247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6465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8005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4842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394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940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6576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