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958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272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437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426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914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969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864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99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78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94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073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438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075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