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0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815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74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63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54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3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87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8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77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3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68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52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76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4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76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