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239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699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171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564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598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022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274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444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715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4704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259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749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401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487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959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