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61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52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4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0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622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67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31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52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88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528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80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11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84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830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91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62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50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