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947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795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120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393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7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298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777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766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253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471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620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077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979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054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894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