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40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65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811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75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70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917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19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809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709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923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23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25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602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653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36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804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