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63639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48569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56853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40591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80137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35730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72960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15081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33918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79127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91657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58216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78828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99935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9258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