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452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874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791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961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124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65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634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44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039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4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099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19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96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