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2398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9329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6202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9931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0870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0537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34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1245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5757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5197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054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324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5450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254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11964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2998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1537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