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57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33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1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50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49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78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81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36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85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3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68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