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284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335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315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507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171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162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844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907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936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295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973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256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38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987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474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824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724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