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598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662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801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050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071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958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079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74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844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010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66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298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4050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278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091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