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023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31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972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49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149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685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042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7026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080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156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829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0122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5515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0461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0815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