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2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78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89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484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06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100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06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962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1947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592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588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83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589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