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479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804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829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19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2881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616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668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48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357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828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222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162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69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3552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919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803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564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