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148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492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964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938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872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308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620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066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632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081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265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56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2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798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425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463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547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