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781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73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828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578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5934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519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845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74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778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761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427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797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579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