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261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454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373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590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941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762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171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805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265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738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68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256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451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094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317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