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37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284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319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340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619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527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959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248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09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822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768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736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245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