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343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304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456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820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38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338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861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360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30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192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103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369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710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988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606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