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227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68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50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2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37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26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07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83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89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4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62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31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61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73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29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4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7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