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922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425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2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1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10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032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54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394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68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43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99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