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7161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072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0733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689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996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750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05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271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319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760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823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024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122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3010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2236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830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8035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