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6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00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565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629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74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12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72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7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12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99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23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207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4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624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419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