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603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298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698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941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287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482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530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73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487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882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357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146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729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104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325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912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412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