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858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2500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590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185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7618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052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903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667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4901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784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7603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995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910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313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30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