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41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1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3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276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82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5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1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18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858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45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05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0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35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811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12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5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30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