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04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19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32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29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93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13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0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22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04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46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89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2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13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