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29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871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94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02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524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19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36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63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10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6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81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65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