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09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502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288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2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81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509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78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278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265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670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6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53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37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063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51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22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613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