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8858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7628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9165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6856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1956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51639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35777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0363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13191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07748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73358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5386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56032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11403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45341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