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043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40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272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27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004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63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50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812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41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62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4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0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7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