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250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8485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1846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976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3930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6111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3442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7277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7440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5648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711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014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8980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