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001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594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960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472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764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500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073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433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05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600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557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6162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773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203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913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