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400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805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22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77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297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80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22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32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99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7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1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416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14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680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