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859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663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638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909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331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040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524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63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669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580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921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528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554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