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338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536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111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6933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9508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1916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0290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4823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9194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2644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843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211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3543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