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6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7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74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27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5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7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19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63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769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85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785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17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341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9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