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22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06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28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959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20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45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2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761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918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223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9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000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27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334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867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45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74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