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36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222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522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271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488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151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45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090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440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759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114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562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141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14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360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