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138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27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657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7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93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85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482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71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66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725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63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85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700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02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50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444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61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