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243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076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801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692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806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337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009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578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678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273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045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450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499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