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321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75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037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086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498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060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76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1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22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671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134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38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521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447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57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