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990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702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503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546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53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4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87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326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8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11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641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16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79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31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