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375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576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645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488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4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62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812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967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080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481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37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532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857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787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737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385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762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