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03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393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27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043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44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455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58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17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64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200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650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034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22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