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907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570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846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19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212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529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527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627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180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284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147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590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103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948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200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573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349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