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695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191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425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833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152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7002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823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265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2136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3389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093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952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864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135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2482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4585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610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