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848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49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128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3779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366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26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830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967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066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9693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421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900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789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