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640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236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440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807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496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933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169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020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222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437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155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946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021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714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698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