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420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333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649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313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329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432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219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662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625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6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004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606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568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