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32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1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91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051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254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87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003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66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072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925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22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30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787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0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45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7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08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