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8440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54865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71472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65609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86107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5307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5114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3535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8632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01450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95179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1533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1139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1825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31780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