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15662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13721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82854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11703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34733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49763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70092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83297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70570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99267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4945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42758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07740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36874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41696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6128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24456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