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943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811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27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772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04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971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762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859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749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641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077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805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288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690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6241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