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338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036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597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844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274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940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600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861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327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931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388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92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092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