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4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602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493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063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82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700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07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9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90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878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179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776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80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55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201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