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625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332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5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875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847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738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2053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979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026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57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848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828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893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