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97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776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098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887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522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991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739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437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265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089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791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558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355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982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712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700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922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