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84795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67373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3606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37525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2454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43398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56825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92540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47397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16435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34434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96920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82717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29464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91062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