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61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99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63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600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54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93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87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3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9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61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07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74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213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91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13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98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