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554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801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220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474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715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79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10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40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227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931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280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582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283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092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448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