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239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256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596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665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152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251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216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462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569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824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516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0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306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