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8489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0337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7528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0227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08861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1079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7485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9485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75950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2939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706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822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09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8974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821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1969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3632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