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734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719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808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526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450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296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677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433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828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415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475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803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473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