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099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856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098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351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18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342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816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599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924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651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650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025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061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017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655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49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476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