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391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5897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775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930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486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686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161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43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965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890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356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793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173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