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599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548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6360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145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963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324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03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265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9322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2298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017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3886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993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897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5978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