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811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791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07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76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998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922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287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537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131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828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109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910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583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270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189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975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130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