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31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6048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9497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4312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3727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928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7425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9241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9902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0943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821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762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2294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