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965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61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28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34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346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01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526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39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85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45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270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9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10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098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95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