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521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54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687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351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619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404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006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805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43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224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931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359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807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717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74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6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898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