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64652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47833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79981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40678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9649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74323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9011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7089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56252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0103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76398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6716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61165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06362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14024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57659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28048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