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561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492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815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823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22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431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087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032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680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767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406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441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468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276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940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