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375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084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159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376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638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351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574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369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444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796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970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95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248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