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880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3046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2612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5501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2092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1549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0161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3984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5834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7355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041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048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1940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