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96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1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69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4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356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864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925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047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981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26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74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40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99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26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070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