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1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96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36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17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083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37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49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867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417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842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2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1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23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