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2037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90274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3975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4588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2014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2236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9716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2368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5469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5315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788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398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9187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