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649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36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92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127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91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9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68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203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68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07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640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47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72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92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140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