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033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342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44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411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490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307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915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001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495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203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274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336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740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003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419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45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817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