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695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279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781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288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34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961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578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548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344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919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697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172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20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09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820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530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745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