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1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121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84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92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664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740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120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529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953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09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10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66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44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232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29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