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71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5552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40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0597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037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99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8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66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905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059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601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02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74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