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97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24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806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05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57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10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6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787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602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18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806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049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627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518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