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478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665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8323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659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567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874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88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356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6861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845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337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253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50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0419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178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