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7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41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690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16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240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953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17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51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688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81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769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72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8046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