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194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01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378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328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146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441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558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969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41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03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215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5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038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112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676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445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769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