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373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878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818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006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493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764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903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427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464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350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20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568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6761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047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542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85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1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