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585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192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663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621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922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292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341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062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536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244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06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71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00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85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64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