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358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900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2453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486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700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36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482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869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861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83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442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57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76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32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02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