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52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225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672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842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296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03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234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170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718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675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995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774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003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