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557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926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37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465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429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304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211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248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896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1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25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586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785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6890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741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540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47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