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7626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3611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143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911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508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004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7928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835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4960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4880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618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534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6115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2075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8714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2002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136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