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199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071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262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245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790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950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990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164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367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460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770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689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491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