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1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01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8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652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94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341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96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899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92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13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0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2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15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030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042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71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769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