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2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36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62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520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6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99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48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62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65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89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5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52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2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02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93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08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