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6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08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742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57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2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16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0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4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76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2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0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32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23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