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92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66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5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8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40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56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9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88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45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0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60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15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