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412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53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546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540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389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094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112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337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478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386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737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203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500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831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892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