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3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25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34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05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35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78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43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47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95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58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51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7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70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89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47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