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002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74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595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77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3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51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234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823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844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3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2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4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5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83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92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1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