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7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865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0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686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00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25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311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032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9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832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870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36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63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077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100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