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159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0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63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06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01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959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762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0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95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27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65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3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67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98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