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54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611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940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45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044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27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204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402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157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871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91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96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51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953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2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03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133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