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311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2407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4102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0306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2555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686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84781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59583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4589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2134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910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367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8188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