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033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747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654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687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612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64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931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183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175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821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479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357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724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