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582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291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574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646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373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562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446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612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203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750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504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489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394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