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361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420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498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069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556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812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590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47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779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883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747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329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393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011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099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