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96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518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553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830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225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898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502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075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069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24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17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62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648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94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764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913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68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