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68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70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62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18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38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89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36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74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773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84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1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9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970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29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877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35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523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