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855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587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103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107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1841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314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060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819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159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555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438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071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9108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