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3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1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86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29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99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50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20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017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02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82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24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440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23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29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5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