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897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54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643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122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664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334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156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090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141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285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090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233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062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