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236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00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390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753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048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649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681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822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836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371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660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960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072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