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305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956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613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476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537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323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55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235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860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346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167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964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366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595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003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