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347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169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951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226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800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6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698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229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75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97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179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128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332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094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23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090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32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