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9936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0118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175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6123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9131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601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9433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851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815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972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286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670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257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05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9254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121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4181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