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46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641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486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36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82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04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369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29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57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553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671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33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226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684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