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052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841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073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471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709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76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327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711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476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859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000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967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14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539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534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