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37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241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42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84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94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33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04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503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8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3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9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737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9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725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586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30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56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