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547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255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260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198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834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821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141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027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951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715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510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32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680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437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146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