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26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456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916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716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431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010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22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32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61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7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207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00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979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