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5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959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979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186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230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54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036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110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30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0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38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775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57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