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604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877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087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83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199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200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141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674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498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594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452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081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169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683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687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196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646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