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35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32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07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785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87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025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30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16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89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0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429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49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22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26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8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