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76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673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654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025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296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748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058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198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470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443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690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415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909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026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876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803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135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