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16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50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18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49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07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204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0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03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074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13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22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46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65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30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82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60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01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