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86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04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80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44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91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00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66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77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444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25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76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612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274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76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35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