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4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89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748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55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09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987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8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30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9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3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6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651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46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