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576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52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930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283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631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695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186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272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494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00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686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300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681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