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180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981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605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820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9573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760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423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024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852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542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797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3669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017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048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869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