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37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53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020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1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90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831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29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181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5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78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0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2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978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