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23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60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23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66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02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33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67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24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88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16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99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23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10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88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79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