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919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575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887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263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70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481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968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536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146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778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11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32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797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935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090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33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23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