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48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43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7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81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9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190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87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10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53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5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63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693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87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245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74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09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