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3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64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19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92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87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18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96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65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51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58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98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536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36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86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3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