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8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79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478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11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16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041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065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449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74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072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72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78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