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32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21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077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78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3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271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555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149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57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24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38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004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062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0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998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