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325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366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955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844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388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987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574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028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684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73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64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936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11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17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053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621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908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