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74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44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29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21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5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32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554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14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70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66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3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176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318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