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520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001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384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832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924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420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01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716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170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663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21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080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741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