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435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196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166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606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527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787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864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169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47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653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69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882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12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966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528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537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740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