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463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97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25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82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245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293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300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32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656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7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65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6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613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28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72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342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1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