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768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22700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2434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6693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63298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0650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8017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81773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40037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7698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4721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807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20563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