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754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585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84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910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785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51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038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733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145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767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490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020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960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