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217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32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502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84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84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550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76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887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7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03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940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95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988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100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88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