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399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094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022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6225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005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556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681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03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273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795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995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788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792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678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996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