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752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36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910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238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01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6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56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44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3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24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3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0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66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49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57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513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17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