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3177031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5775516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707498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9796345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2119857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6931318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2892194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4769889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3973252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1036002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7422162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7526189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8154594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8622354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7189361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1197895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0790950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