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4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82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269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24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018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36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399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238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455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532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917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67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521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659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218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70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525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