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036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376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384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541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598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147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449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583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377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272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573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554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335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238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558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