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408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4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396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07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147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412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056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690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201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752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36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00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811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806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378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