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559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022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01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147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347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566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423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0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307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19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971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108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387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