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54779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2737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91882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39566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18713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11027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32903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39742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40742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0643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07595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20696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85252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