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503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240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759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7349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3345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590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8187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316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254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690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104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827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29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982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284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838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235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