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153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55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526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605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419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120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109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63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15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65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66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11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28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913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813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