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528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182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7831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672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4195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393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878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18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54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841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731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588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205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