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426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599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689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445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4218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411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468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61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734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03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085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495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535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1166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212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