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41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281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1775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349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542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5875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457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659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846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4692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554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540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70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