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357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376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999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432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89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0943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728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05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428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02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6236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569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6884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930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873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3254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972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