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646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354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604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898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704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328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996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78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62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902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847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180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263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