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296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390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110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201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399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775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766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446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225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323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695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262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528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131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693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594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801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