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404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116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044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65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904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634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145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106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556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152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609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589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472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834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934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