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721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650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425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927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430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281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239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84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143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352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809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834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74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89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35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