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77345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85522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73489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56998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49546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49114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98795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92742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9660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72915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90069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69671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59474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94190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7785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87994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99150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