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37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412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557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12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115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3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53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645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12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0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70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86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